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9 Disco-Freestyle Юси(IDF)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379"/>
        <w:gridCol w:w="1011"/>
        <w:gridCol w:w="889"/>
        <w:gridCol w:w="1135"/>
        <w:gridCol w:w="370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ейкі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8:10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